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Reg.No. _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17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00"/>
        <w:gridCol w:w="5391"/>
        <w:gridCol w:w="1800"/>
        <w:gridCol w:w="1178"/>
      </w:tblGrid>
      <w:tr>
        <w:trPr>
          <w:trHeight w:val="342" w:hRule="atLeast"/>
        </w:trPr>
        <w:tc>
          <w:tcPr>
            <w:tcW w:w="1800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1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spacing w:before="0" w:after="0"/>
              <w:ind w:left="-468" w:firstLine="468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39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VC3013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39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  <w:szCs w:val="24"/>
              </w:rPr>
              <w:t>SPORTSCASTING</w:t>
              <w:tab/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spacing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SWER ALL QUESTIONS (5 x 20 = 100 Marks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Style w:val="TableGrid"/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9"/>
        <w:gridCol w:w="7201"/>
        <w:gridCol w:w="1169"/>
        <w:gridCol w:w="990"/>
      </w:tblGrid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S.No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Question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Marks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The world of cricket boomed because of contemporary media promotions. Enhance this statement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What could be the reasons for WWF becoming the most popular program in television? Substantiate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 your view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elineate the finer aspects of becoming a successful sports cast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Exemplify how technology plays a booster for audiences of different sport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Review any five sports network on its sports reportag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US" w:bidi="ar-SA"/>
              </w:rPr>
              <w:t>Review any five famous sports casters of any mediu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emonstrate how Spidercam works in big sports complex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llustrate how cameras are placed that aids sports casters during a football match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  <w:t>Compulsory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.</w:t>
            </w:r>
          </w:p>
        </w:tc>
        <w:tc>
          <w:tcPr>
            <w:tcW w:w="72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n the wake of recent ball tampering issue how sports channels were used to curb malpractices. Give your views in the light of reporting politics over sports in sportscasting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864" w:right="576" w:gutter="0" w:header="706" w:top="763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1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10777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110777"/>
    <w:rPr/>
  </w:style>
  <w:style w:type="character" w:styleId="TitleChar" w:customStyle="1">
    <w:name w:val="Title Char"/>
    <w:basedOn w:val="DefaultParagraphFont"/>
    <w:link w:val="Title"/>
    <w:qFormat/>
    <w:rsid w:val="005611d8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611d8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110777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110777"/>
    <w:pPr>
      <w:widowControl/>
      <w:bidi w:val="0"/>
      <w:spacing w:lineRule="atLeast" w:line="200" w:before="0" w:after="0"/>
      <w:jc w:val="left"/>
    </w:pPr>
    <w:rPr>
      <w:rFonts w:ascii="Lucida Sans" w:hAnsi="Lucida Sans" w:eastAsia="Microsoft YaHei" w:cs="Lucida Sans"/>
      <w:color w:val="auto"/>
      <w:kern w:val="2"/>
      <w:sz w:val="36"/>
      <w:szCs w:val="36"/>
      <w:lang w:val="en-IN" w:eastAsia="en-US" w:bidi="ar-SA"/>
    </w:rPr>
  </w:style>
  <w:style w:type="paragraph" w:styleId="Title">
    <w:name w:val="Title"/>
    <w:basedOn w:val="Normal"/>
    <w:link w:val="TitleChar"/>
    <w:qFormat/>
    <w:rsid w:val="005611d8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611d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110777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178</Words>
  <Characters>1017</Characters>
  <CharactersWithSpaces>119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55:00Z</dcterms:created>
  <dc:creator>Bexci Britto</dc:creator>
  <dc:description/>
  <dc:language>en-US</dc:language>
  <cp:lastModifiedBy>Admin</cp:lastModifiedBy>
  <cp:lastPrinted>2018-04-27T11:34:00Z</cp:lastPrinted>
  <dcterms:modified xsi:type="dcterms:W3CDTF">2018-04-27T11:3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